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66056566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84875976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46416300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